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Dwellings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/>
        <w:t xml:space="preserve">  IN  2014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</w:t>
              <w:br/>
              <w:t xml:space="preserve">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68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84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397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7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55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68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3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>
                <w:lang w:val="en-US"/>
              </w:rPr>
              <w:t xml:space="preserve">w tym miasto   </w:t>
            </w:r>
            <w:r>
              <w:rPr>
                <w:i/>
                <w:sz w:val="12"/>
                <w:lang w:val="en-US"/>
              </w:rPr>
              <w:t>of which city</w:t>
            </w:r>
            <w:r>
              <w:rPr>
                <w:lang w:val="en-US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94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3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09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3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 xml:space="preserve"> </w:t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  (dok.):   </w:t>
              <w:br/>
            </w:r>
            <w:r>
              <w:rPr>
                <w:i/>
                <w:sz w:val="12"/>
                <w:lang w:val="en-US"/>
              </w:rPr>
              <w:t>Rural gminas  (cont.)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5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6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2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96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0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4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955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0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7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9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5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8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6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7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9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4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27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7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01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3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3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1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8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6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35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085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9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12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396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3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68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3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Based on balance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See general notes t</w:t>
      </w:r>
      <w:r>
        <w:rPr>
          <w:lang w:val="en-US"/>
        </w:rPr>
        <w:t xml:space="preserve">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a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9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79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771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9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1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4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0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592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8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5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948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5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horzel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0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6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1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6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5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9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8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6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34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</w:rPr>
              <w:t>19127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0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1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3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3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5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0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0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Ostrołęk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7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6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248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28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740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4251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6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605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4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8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1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3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0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5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1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7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53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0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óz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53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ęb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98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iń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2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5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nia-Letni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1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1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owa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57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11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ty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7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rzb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07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ol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22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k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36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9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84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7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45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5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6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3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hlewi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ąb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9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Mi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7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rońsk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32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1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wole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3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34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6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42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a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95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ol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3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łę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97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Tcz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4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Rado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1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85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718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99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710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939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99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710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939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9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183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0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01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7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arys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o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Troj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lg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4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gio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er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błon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ieporę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5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elis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9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14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ulej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0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Hal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0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łu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roz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g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ębe Wielk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Dobr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aku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atowi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iń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ien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tanisław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6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90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405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5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8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86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889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Józef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two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7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a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Celest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łbiel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Osie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Sobienie-Jezio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Wiązow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91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225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732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1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2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14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of 31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0"/>
        <w:gridCol w:w="711"/>
        <w:gridCol w:w="710"/>
        <w:gridCol w:w="711"/>
        <w:gridCol w:w="710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9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17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87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7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97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0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1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7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3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27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52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89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9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2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37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218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7211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0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2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040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42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3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7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87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9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93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Ba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2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Jakto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54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Żabia 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0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7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45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85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Grój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6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99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1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11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Mogiel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96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8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24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2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>War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80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3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97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47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01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93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2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0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8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8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5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7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08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8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67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6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5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8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4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0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9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37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714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1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DWELLING  S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izb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2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4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74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ło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omian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Izabel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Kampinos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Lesz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e Ba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8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5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18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Żyrard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szczo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uszcza Mariańs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adziejow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Wiskit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7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68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7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acy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anni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90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Dro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ąbi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Wyszogród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6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5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82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7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9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84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7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0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6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9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7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8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89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47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78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56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8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915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3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57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6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2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8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8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6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53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Płock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0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65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660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</w:t>
            </w:r>
            <w:r>
              <w:rPr>
                <w:caps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35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6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547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3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4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550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08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50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5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4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6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9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13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8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5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931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2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58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2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0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5 (42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DWELLING  S</w:t>
      </w:r>
      <w:r>
        <w:rPr>
          <w:lang w:val="en-US"/>
        </w:rPr>
        <w:t>TOCKS</w:t>
      </w:r>
      <w:r>
        <w:rPr>
          <w:rFonts w:cs="Times New Roman" w:ascii="Times New Roman" w:hAnsi="Times New Roman"/>
          <w:i w:val="false"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2014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i w:val="false"/>
          <w:i w:val="false"/>
        </w:rPr>
      </w:pPr>
      <w:r>
        <w:rPr>
          <w:i w:val="false"/>
        </w:rPr>
        <w:t>As  of  31  XII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710"/>
        <w:gridCol w:w="712"/>
        <w:gridCol w:w="711"/>
        <w:gridCol w:w="711"/>
        <w:gridCol w:w="711"/>
        <w:gridCol w:w="711"/>
        <w:gridCol w:w="711"/>
        <w:gridCol w:w="713"/>
      </w:tblGrid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seful floor area of dwellings </w:t>
              <w:br/>
              <w:t>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i/>
                <w:lang w:val="en-US"/>
              </w:rPr>
              <w:t>Average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zba osób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n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powierzchnia użytkowa 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sob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pers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siedle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siedlecki 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Domani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cz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tu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okobod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aprotni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Przesmy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7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kórzec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uchożebr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śnie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ody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Zbuczy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8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35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939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7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sów La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Bielany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Ceran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Jabłonna Lack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Rep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6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b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erdyń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2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51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494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Łoch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Grębkó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Korytnic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Liw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Mied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adow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Stoczek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12" w:after="0"/>
              <w:rPr/>
            </w:pPr>
            <w:r>
              <w:rPr/>
              <w:t>Wierzbn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Siedlce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3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11 na str. 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Yearbook, item 11 on page 14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tępień Grzegorz</cp:lastModifiedBy>
  <cp:lastPrinted>2012-12-24T10:07:00Z</cp:lastPrinted>
  <dcterms:modified xsi:type="dcterms:W3CDTF">2015-11-30T11:01:00Z</dcterms:modified>
  <cp:revision>449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